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1501185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16530"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603825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815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